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List for MagTek MCP Driver install for Wi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TMC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 win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:\MTMC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Version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==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API.DLL      1.5.0.9    60.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CFG.exe      1.5.0.2    56.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CPYINF.dll   1.0.0.1    44.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SETUP.INF    n/a        12.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SETUP0X.INF  n/a        11.9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42.dll       6.0.8665.0 97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42D.DLL      6.0.8665.0 90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O42D.DLL     6.0.8665.0 78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RTD.DLL     6.0.8797.0 4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CPBSE.CAT    n/a        7.9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CPBSE.INF    n/a        1.7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CPBSE.sys    1.6.1.3    44.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CPSER.sys    1.6.0.2    33.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CPUSB.CAT    n/a        8.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cpusb.inf    n/a        3.49kb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CPUSB.sys    1.7.0.1    43.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n/a        3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api.dll    5.0.1453.7 334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:\MTMCPIns\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Version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==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CFGWin.exe   1.6.0.1    248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:\MTMCPIns\win0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Version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=====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CPB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CP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CPUSB.sys    1.5.0.14   41.7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